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Příloha č. 1</w:t>
      </w:r>
    </w:p>
    <w:p>
      <w:pPr>
        <w:pStyle w:val="Heading1"/>
        <w:jc w:val="center"/>
        <w:rPr/>
      </w:pPr>
      <w:r>
        <w:rPr/>
        <w:t xml:space="preserve">Technická specifika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W pro práci s fotografiemi a obrázky</w:t>
      </w:r>
    </w:p>
    <w:p>
      <w:pPr>
        <w:pStyle w:val="Normal"/>
        <w:rPr/>
      </w:pPr>
      <w:r>
        <w:rPr/>
        <w:t xml:space="preserve">Stávající stav: </w:t>
      </w:r>
    </w:p>
    <w:p>
      <w:pPr>
        <w:pStyle w:val="Normal"/>
        <w:ind w:left="708" w:hanging="0"/>
        <w:rPr/>
      </w:pPr>
      <w:r>
        <w:rPr/>
        <w:t>Vlastníme 50 licencí Zoner Photo Studio 10 edice Pro a 150 licencí Zoner Photo Studio 10 edice X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ujeme jednu z následujících variant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arianta 1: </w:t>
      </w:r>
    </w:p>
    <w:p>
      <w:pPr>
        <w:pStyle w:val="Normal"/>
        <w:ind w:left="708" w:hanging="0"/>
        <w:rPr/>
      </w:pPr>
      <w:r>
        <w:rPr/>
        <w:t>Požadujeme upgrade min. 200 licencí na nejnovější verzi Zoner Photo Studio edice PRO  - licencování formou neomezené multilicence pro všechny počítače (site-licenc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arianta 2:</w:t>
      </w:r>
    </w:p>
    <w:p>
      <w:pPr>
        <w:pStyle w:val="Normal"/>
        <w:ind w:left="708" w:hanging="0"/>
        <w:rPr/>
      </w:pPr>
      <w:r>
        <w:rPr/>
        <w:t>Dodání software pro práci s fotografiemi a obrázky formou dodání nového produktu, nebo formou crossupgradu ze stávajících  200 licencí  Zoner Photo Studio 10, obojí licencování formou neomezené multilicence pro všechny počítače (site-licence), dodaný software musí splňovat následující požadavk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ychlé prohlížení fotografií a obrázků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Práci s fotografiemi na úrovni souborového manažeru (souborové operace s náhledy souborů)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Podpora standardních metadat ve formátu EXIF Print (zobrazení, zachování při všech operacích, změna popisných polí)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Podpora uživatelských metadat ve formátu XMP (zobrazení, zachování při všech operacích, změna možnost definice vlastních polí)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Možnost přiřazení zeměpisných souřadnic k fotografiím a jejich zpětné zobrazení na volitelném mapovém podkladu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Export metadat vložených do fotografií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Chronologické řazení fotografií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Vyhledávání fotografií podle všech typů zadaných metadat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Hromadné přiřazení, nahrazení a změny metadat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Hromadné přejmenování fotografií s možností vložení počítadla do názvu souborů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Hromadné grafické operace s více soubory najednou, práce s křivkami a úrovněmi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Ořez fotografie v definovatelném poměru stran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Změna velikosti fotografie v obrazových bodech nebo podle hodnoty DPI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Automatické i manuální úpravy expozice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Otočení o libovolný úhel, srovnání perspektivy a soudkovitého zkreslení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Redukce šumu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Převod fotografie na černobílou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Rozmazání, překrytí, nebo rozostření části fotografie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Práce s výběry: obdélník, magická hůlka, polygon, magnetické laso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Podpora průhlednosti (guma, ukládání průhlednosti do souboru s její podporu)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Tisk jednotlivých fotografií, indexových sestav a sestav podle uživatelské šablony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Možnost spojování fotografií s automatickým ořezem při vytváření panoramat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Konverze souborů v základních formátech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Otevření, prohlížení, rozdělování a spojování vícestránkových souborů TIFF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Spolupráce s rozhraním TWAIN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Převod pomocí HDR (High Dynamic Range) z min. 3 fotografií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GPS automatické pozicování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Možnost náhledů a konverze RAW souborů (minimálně standardy CANON a NIKON)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ind w:left="348" w:hanging="0"/>
        <w:rPr/>
      </w:pPr>
      <w:r>
        <w:rPr/>
        <w:t>Požadavky obecné: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České uživatelské rozhraní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Česká dokumentace k programu (referenční příručka) v elektronické nebo v tištěné verzi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Možnost síťové instalace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Běžně dostupná školení pro běžné i pokročilé uživatele SW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ind w:left="348" w:hanging="0"/>
        <w:rPr/>
      </w:pPr>
      <w:r>
        <w:rPr/>
        <w:t>Licenční a záruční požadavky: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Možnost plnohodnotné instalace v 32bitovém i 64 bitovém OS Microsoft Windows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Certifikovaná funkčnost v prostředí MS Windows Vista a MS Windows 7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Licencování formou neomezené multilicence pro všechny počítače (site-licence)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Garantovaná e-mailová a telefonická technická podpora po dobu nejméně 3 let od dodání licence v ceně programu (opravy programu, kvalifikované řešení problémů s užíváním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38" w:footer="0" w:bottom="3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en-US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6119495" cy="1450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45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„</w:t>
    </w:r>
    <w:r>
      <w:rPr>
        <w:b/>
        <w:sz w:val="20"/>
        <w:szCs w:val="20"/>
      </w:rPr>
      <w:t>VŘ 21B: "Nákup SW pro práci s fotografiemi a obrázky pro Dopravní VaV centrum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49:00Z</dcterms:created>
  <dc:creator>Ing. Josef Marek</dc:creator>
  <dc:description/>
  <cp:keywords/>
  <dc:language>en-US</dc:language>
  <cp:lastModifiedBy>Novotna</cp:lastModifiedBy>
  <cp:lastPrinted>2011-11-23T09:41:00Z</cp:lastPrinted>
  <dcterms:modified xsi:type="dcterms:W3CDTF">2011-11-23T08:41:00Z</dcterms:modified>
  <cp:revision>4</cp:revision>
  <dc:subject/>
  <dc:title>Požadavky na SW</dc:title>
</cp:coreProperties>
</file>